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___№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срочного финансового плана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 составлении проекта бюджета сельского поселения Кубанец Тимашевского района на очередной финансовый год и среднесрочного финансового плана на плановый период (далее – бюджет поселения), глава администрации сельского поселения Кубанец Тимашевского района (глава); специалист 1 категории администрации сельского поселения Кубанец Тимашевского района (далее – специалис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Составляют проект решения о бюджете сельского поселения Кубанец Тимашевского района на очередной финансовый год и среднесрочный финансовый план на плановый период (далее – проект решения о бюджете поселения), формируют пакет документов и материалов, подлежащих представлению в Совет сельского поселения Кубанец Тимашевского района одновременно с указанным проектом, и представляют их главе сельского поселения Кубанец Тимаше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азрабатывают проект основных направлений бюджетной и налоговой политики сельского поселения Кубанец Тимашевского района на очередно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Устанавливают порядок, методику планирования бюджетных ассигнований бюджета поселения, методику прогнозирования поступлений доходов и источников финансирования дефицита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Разрабатывают основные характеристики проекта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Осуществляют оценку ожидаемого исполнения бюджета поселения за текущий финансов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Разрабатывают проекты программ муниципальных внутренних заимствований и муниципальных гарантий сельского поселения Кубанец Тимашевского района на очередной финансовый год и среднесрочный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одготавливают прогноз поступлений в бюджет поселения в соответствии с методикой прогнозирования поступлений доходов  бюджета поселения и источников финансирования дефицита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Ведут реестр расходных обязательств сельского поселения Кубанец Тимаш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9. Устанавливают, детализируют и определяют порядок применения бюджетной классификации Российской Федерации в части, относящейся к  бюджету поселения при формировании проекта  бюджета поселения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Разрабатывают прогноз социально-экономического развития сельского поселения Кубанец Тимашевского района на очередной финансовый год и среднесрочный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1. Формируют предварительные итоги социально-экономического развития  поселения за истекший период текущего года и ожидаемые итоги социально-экономического развития за текущий финансовый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2. Формируют перечень муниципальных и ведомственных целевых программ, в том числе предлагаемых (планируемых) к принятию в очередном финансовом году и среднесрочном планов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3. Формируют пояснительную записку к проекту решения о бюджете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ормируют перечень объектов, строящихся и планируемых к строительству, предлагаемых к включению в проект бюджета поселения на очередной финансовый год и среднесрочный плановый период, согласовывает его с главой сельского поселения Кубанец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лучатели бюджетных средств сельского поселения Кубанец Тимашевского района формируют и представляют главному специалис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ложения по финансовому обеспечению действующих и принимаемых расходных обязательств в очередном финансовом году и среднесрочном планов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еречень муниципальных заданий на оказание муниципальных услуг (выполнения работ) физическим и (или) юридическим лицам в сель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ложения по вопросам соответствующей сферы деятельности, необходимые для подготовки пояснительной записки к проекту решения о бюджет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основание бюджетных ассигнований по муниципальным и ведомственным целевым программам, предлагаемым к принятию или изменению с пояснительной записк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ругую информацию и материалы, необходимые для составления проекта решения о бюджете поселения на очередной финансовый год и среднесрочного финансового плана на 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тбор расходных обязательств сельского поселения Тимашевского района, предлагаемых к принятию при составлении проекта бюджета поселения осуществляется согласно приложению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одготовка проекта решения о бюджете поселения, а также документов и материалов, представляемых одновременно с ним, осуществляется в соответствии с Графиком составления проекта бюджета сельского поселения Кубанец Тимашевского района на очередной финансовый год и среднесрочного финансового плана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>Я.А. Савор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8:45:00Z</dcterms:created>
  <dc:creator>Лена</dc:creator>
  <dc:description/>
  <cp:keywords/>
  <dc:language>en-US</dc:language>
  <cp:lastModifiedBy>kub2</cp:lastModifiedBy>
  <cp:lastPrinted>2012-07-20T11:49:00Z</cp:lastPrinted>
  <dcterms:modified xsi:type="dcterms:W3CDTF">2022-02-11T07:38:00Z</dcterms:modified>
  <cp:revision>26</cp:revision>
  <dc:subject/>
  <dc:title/>
</cp:coreProperties>
</file>